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100588374"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637092371"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5585611"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40580625"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992901940"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507069887"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635571819"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50093947"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855899061"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282474812"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094132982"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640792255"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88869281"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890737668"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78262586"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753404458"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665566957"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312000524"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75574867"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034430666"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978215994"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956471627"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067415448"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768324861"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364948967"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388318550"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725585556"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68463611"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620285916"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419492691"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447557336"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399369377"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291019032"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569099561"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245041674"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982520913"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707991012"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588360242"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806021078"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538270039"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26637325"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362799200"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195762673"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534291548"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540170592"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4671653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771014156"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641031204"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46641772"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675863835"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01676215"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461476938"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836124431"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073420366"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200177146"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938796249"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82351626"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40030787"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507512515"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723228443"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256575502"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469734183"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59672482"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01370846"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50310882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994980824"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403991186"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46796028"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122006891"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00732925"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352748188"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81221693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716810943"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871087115"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831348571"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832169179"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623058969"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27981886"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308338933"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624866497"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303167348"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969100182"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515446967"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262328124"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489514019"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